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before="120" w:after="120"/>
        <w:jc w:val="both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Contenidos Mínimos: Educación Ético-Cívica. Cuarto de la ESO – Curso 2013-14</w:t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67" w:hanging="0"/>
        <w:jc w:val="both"/>
        <w:rPr/>
      </w:pPr>
      <w:r>
        <w:rPr>
          <w:b/>
          <w:sz w:val="18"/>
        </w:rPr>
        <w:t>Unidad 0: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fine qué es la Ética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iferencias entre Ética y Mora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Explica las principales teorías éticas.</w:t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67" w:hanging="0"/>
        <w:jc w:val="both"/>
        <w:rPr/>
      </w:pPr>
      <w:r>
        <w:rPr>
          <w:b/>
          <w:sz w:val="18"/>
        </w:rPr>
        <w:t>Unidad 1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¿Qué es la ética cívica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son los hábitos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¿Qué es el civismo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capacidades tenemos las personas que nos permiten mejorar la convivencia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significa estar desmoralizado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es el civismo inteligente?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567" w:hanging="0"/>
        <w:jc w:val="both"/>
        <w:rPr/>
      </w:pPr>
      <w:r>
        <w:rPr>
          <w:b/>
          <w:sz w:val="18"/>
        </w:rPr>
        <w:t>Unidad 2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¿Qué es la identidad humana?. ¿Qué elementos intervienen en nuestra identidad personal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retos tiene un adolescente para ir conformando su identidad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Con qué problemas nos podemos encontrar a la hora de conocer una identidad en Internet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Sobre quiénes solemos proyectarnos para ir definiendo nuestra personalidad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fine el concepto de identidad colectiva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fine el término de discriminación. Cuál es el origen de la discriminación en la sociedad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Cita ejemplos de exclusión social en nuestra sociedad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es un aforismo?</w:t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67" w:hanging="0"/>
        <w:jc w:val="both"/>
        <w:rPr/>
      </w:pPr>
      <w:r>
        <w:rPr>
          <w:b/>
          <w:sz w:val="18"/>
        </w:rPr>
        <w:t>Unidad 3: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Origen etimológico de moral y  ética. Haz una definición completa de ambos términos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sz w:val="18"/>
        </w:rPr>
        <w:t>Define los conceptos de libertad y responsabilidad. ¿Qué relación tienen ambos?.  ¿Podemos ser a la vez libres  y responsables?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sz w:val="18"/>
        </w:rPr>
        <w:t>¿Qué son los valores?. Enumera los tipos de valores que conozcas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sz w:val="18"/>
        </w:rPr>
        <w:t>¿Qué es un dilema moral?. Desarrolla un caso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sz w:val="18"/>
        </w:rPr>
        <w:t>¿Qué es relativismo moral?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sz w:val="18"/>
        </w:rPr>
        <w:t>¿Existen los valores universales?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sz w:val="18"/>
        </w:rPr>
        <w:t>¿Qué diferencias hay entre relativismo y universalismo?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Realiza una breve exposición sobre el Mito de la Caverna de Platón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67" w:hanging="0"/>
        <w:jc w:val="both"/>
        <w:rPr/>
      </w:pPr>
      <w:r>
        <w:rPr>
          <w:b/>
          <w:sz w:val="18"/>
        </w:rPr>
        <w:t>Unidad 4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Define los siguientes conceptos: racismo, xenofobia, estereotipos, prejuicios, discriminación y discriminación positiva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xplica los conceptos de monoculturalidad, multiculturalidad e interculturalidad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diferencias hay entre asimilación, segregación e integración cultural?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Cómo podemos trabajar el respeto y la tolerancia en nuestra sociedad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fine los siguientes conceptos: sexismo, homofobia, antisemitismo, alterofobia y aporofobia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Justifica por qué no podemos ser tolerantes con el fanatismo y las ideas radical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  <w:t>Unidad 5:</w:t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Resume y explica el mito de Pandora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es una sociedad patriarcal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¿Qué es el machismo, sexismo, feminismo, misógino, misandria, androfobia, violencia de género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es la violencia de género?, ¿Cómo podemos combatirla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Crees que en nuestra sociedad la mujer goza de las mismas oportunidades que el hombre. ¿Crees que hay aspectos se están discriminando a la mujer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Están garantizados los derechos de la mujer en todo el mundo?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ién fue Clara Campoamor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 xml:space="preserve">¿Qué es la Ley de Igualdad Española?. 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Hay un reparto desigual en el mundo laboral y familiar entre hombres y mujeres?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Cita algunos ejemplos de prejuicios sobre las mujeres en nuestra sociedad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567" w:hanging="0"/>
        <w:jc w:val="both"/>
        <w:rPr/>
      </w:pPr>
      <w:r>
        <w:rPr>
          <w:b/>
          <w:sz w:val="18"/>
        </w:rPr>
        <w:t>Unidad 6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fine el concepto de globalización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Realiza una tabla con repercusiones positivas y negativas de la globalización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es la ética cívica mundial o universal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¿Qué es la ciudadanía universal?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Cómo se reparte la riqueza en el Mundo?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fine: crecimiento insostenible, consumo responsable, comercio justo, Fondo Monetario Internacional, Banco Mundial, Deslocalización, Crecimiento Sostenible, Huella Ecológica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Resume las ventajas e inconvenientes de las migraciones (emigrantes, países emisores y receptores)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567" w:hanging="0"/>
        <w:jc w:val="both"/>
        <w:rPr/>
      </w:pPr>
      <w:r>
        <w:rPr>
          <w:b/>
          <w:sz w:val="18"/>
        </w:rPr>
        <w:t>Unidad 7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xplica por qué el concepto derecho está íntimamente ligado al de deber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La Declaración Universal de los Derechos Humanos de 1948 (antecedentes históricos, objetivos, valor jurídico y moral)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xplica la relación entre dignidad y derechos humanos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La ONU, objetivos, países miembros, organización interna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Realiza una clasificación de los tipos de Derechos Humanos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Cita las tres generaciones de Derechos Humanos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numera varios casos de vulneración de los Derechos Humano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567" w:hanging="0"/>
        <w:jc w:val="both"/>
        <w:rPr/>
      </w:pPr>
      <w:r>
        <w:rPr>
          <w:b/>
          <w:sz w:val="18"/>
        </w:rPr>
        <w:t>Unidad 8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 xml:space="preserve">Define brevemente los conceptos de soberanía popular, sufragio universal, democracia directa y democracia representativa 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Razona la siguiente frase: la democracia no puede ser la dictadura de la mayoría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valores democráticos son los más importantes para ti?, justifica tu respuesta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numera algunos fallos de la democracia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podemos hacer para defender la democracia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Por qué es importante la tolerancia para vivir en democracia?. ¿Se puede tolerar todo en democracia?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1701" w:right="1701" w:gutter="0" w:header="708" w:top="1417" w:footer="708" w:bottom="1417"/>
          <w:cols w:num="2" w:space="1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Cuánto tiempo le he dedicado a preparar el examen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He leído atentamente el texto y comprendo lo que leo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Realizo ejemplos de preguntas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Comprendo las preguntas y lo que debo de contestar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He realizado resúmenes para estudiar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He realizado esquemas para estudiar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En el examen leo atentamente lo que me preguntan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1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07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mbreadovistosonfasis3">
    <w:name w:val="Sombreado vistoso - Énfasis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eastAsia="Times New Roman" w:cs="Arial"/>
      <w:b/>
      <w:sz w:val="21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9:05:00Z</dcterms:created>
  <dc:creator>Mayte Sanchez Sanchez</dc:creator>
  <dc:description/>
  <cp:keywords/>
  <dc:language>en-US</dc:language>
  <cp:lastModifiedBy>EquipoP03</cp:lastModifiedBy>
  <cp:lastPrinted>2012-06-05T08:08:00Z</cp:lastPrinted>
  <dcterms:modified xsi:type="dcterms:W3CDTF">2013-09-09T07:49:00Z</dcterms:modified>
  <cp:revision>4</cp:revision>
  <dc:subject/>
  <dc:title/>
</cp:coreProperties>
</file>